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7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51     1 1 2 1 2 1 1 1 1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7 2 4 3 4 6 4 3 3  -      -      -      7(2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5 6 5 6 6 7 7 6 6  -    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6 5 7 7 5 4 6 7 7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4 4 1 5 3 3 5 2 4  -      -      -      7(21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2 7 6 2 7 2 3 5 2  -      -      5(11)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4    3 3 3 4 1 5 2 4 5  -      -      5(12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7"/>
        <w:gridCol w:w="1060"/>
        <w:gridCol w:w="1059"/>
        <w:gridCol w:w="1060"/>
        <w:gridCol w:w="2144"/>
        <w:gridCol w:w="3421"/>
        <w:gridCol w:w="77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о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на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ен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ем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127"/>
        <w:gridCol w:w="1126"/>
        <w:gridCol w:w="1126"/>
        <w:gridCol w:w="2328"/>
        <w:gridCol w:w="37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ов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нат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еню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ем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12:00Z</dcterms:created>
  <dc:creator>1</dc:creator>
  <dc:description/>
  <cp:keywords/>
  <dc:language>en-US</dc:language>
  <cp:lastModifiedBy>1</cp:lastModifiedBy>
  <dcterms:modified xsi:type="dcterms:W3CDTF">2025-12-21T12:01:00Z</dcterms:modified>
  <cp:revision>3</cp:revision>
  <dc:subject/>
  <dc:title>Всеукраїнські змагання з сучасних танців</dc:title>
</cp:coreProperties>
</file>